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uta Control II – IN42A</w:t>
      </w:r>
    </w:p>
    <w:p>
      <w:pPr>
        <w:pStyle w:val="Normal"/>
        <w:rPr/>
      </w:pPr>
      <w:r>
        <w:rPr/>
        <w:t>Pregunta I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sumiendo una tasa de descuento del 13%, además de que no existen impuestos a las utilidades y que las capacidades productivas de las maquinas son equivalentes, establezca:</w:t>
      </w:r>
    </w:p>
    <w:p>
      <w:pPr>
        <w:pStyle w:val="Prrafodelista"/>
        <w:numPr>
          <w:ilvl w:val="0"/>
          <w:numId w:val="1"/>
        </w:numPr>
        <w:autoSpaceDE w:val="false"/>
        <w:spacing w:lineRule="auto" w:line="240" w:before="0" w:after="0"/>
        <w:ind w:left="284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El periodo optimo de recambio de las retroexcavadoras (1,3 puntos)</w:t>
      </w:r>
    </w:p>
    <w:p>
      <w:pPr>
        <w:pStyle w:val="Prrafodelista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e acuerdo a los flujos de caja para cada máquina y cada tiempo de reemplazo, se obtienen los siguientes CAUE. (o BAUE si tienen el signo cambiado).</w:t>
      </w:r>
    </w:p>
    <w:p>
      <w:pPr>
        <w:pStyle w:val="Prrafodelista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</w:rPr>
        <w:t>Máquina Coreana</w:t>
      </w:r>
    </w:p>
    <w:p>
      <w:pPr>
        <w:pStyle w:val="Prrafodelista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608955" cy="943610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autoSpaceDE w:val="false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Donde el menor CAUE se observa en el período 4.</w:t>
      </w:r>
    </w:p>
    <w:p>
      <w:pPr>
        <w:pStyle w:val="Prrafodelista"/>
        <w:autoSpaceDE w:val="false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Arial" w:ascii="Arial" w:hAnsi="Arial"/>
        </w:rPr>
        <w:t>Máquina Americana</w:t>
      </w:r>
    </w:p>
    <w:p>
      <w:pPr>
        <w:pStyle w:val="Prrafodelista"/>
        <w:autoSpaceDE w:val="false"/>
        <w:spacing w:lineRule="auto" w:line="240" w:before="0" w:after="0"/>
        <w:ind w:left="0" w:hanging="0"/>
        <w:contextualSpacing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6257925" cy="1124585"/>
            <wp:effectExtent l="0" t="0" r="0" b="0"/>
            <wp:docPr id="2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autoSpaceDE w:val="false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</w:rPr>
        <w:t>Donde el menor CAUE se observa en el período 5.</w:t>
      </w:r>
    </w:p>
    <w:p>
      <w:pPr>
        <w:pStyle w:val="Prrafodelista"/>
        <w:autoSpaceDE w:val="false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1"/>
        </w:numPr>
        <w:autoSpaceDE w:val="false"/>
        <w:spacing w:lineRule="auto" w:line="240" w:before="0" w:after="0"/>
        <w:ind w:left="284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¿Cuál de las 2 alternativas debería tomar la constructora? ¿Por qué? ¿Qué pasaría si la empresa necesitara las maquinas para una obra que dure 5 años y luego quiera liquidarlas? (1 punto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Si el proyecto es infinitamente repetible, debe elegir la opción que presente menor CAUE, debido a que, si los beneficios que ambas máquinas entregan y la tasa de descuento son equivalentes, el flujo de caja al infinito resulta mayor utilizando la opción cuyo CAUE sea menor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Si es un solo proyecto que dura 5 años, lo mejor es elegir aquella opción con mejor VAN. En este caso, el VAN menos negativo a 5 años es el de la máquina coreana, con $85 millones aproximadamente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Prrafodelista"/>
        <w:numPr>
          <w:ilvl w:val="0"/>
          <w:numId w:val="1"/>
        </w:numPr>
        <w:autoSpaceDE w:val="false"/>
        <w:spacing w:lineRule="auto" w:line="240" w:before="0" w:after="0"/>
        <w:ind w:left="284" w:hanging="3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 una empresa le ofrece externalizar el servicio de retroexcavadoras, ¿Cuál sería su máxima disposición a pagar? (0,5 puntos)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p: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máxima disposición a pagar de parte de la empresa corresponde a CAUE mínimo, pues es el la opción que iguala al mejor VAN de costos en caso de no externalizar el servicio de retroexcavadoras. Para este caso, el CAUE mínimo es $23.723, equivalente a una máquina coreana reemplazada en el 4to períod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1"/>
        </w:numPr>
        <w:autoSpaceDE w:val="false"/>
        <w:spacing w:lineRule="auto" w:line="240" w:before="0" w:after="0"/>
        <w:ind w:left="284" w:hanging="360"/>
        <w:contextualSpacing/>
        <w:jc w:val="both"/>
        <w:rPr>
          <w:b/>
          <w:b/>
        </w:rPr>
      </w:pPr>
      <w:r>
        <w:rPr>
          <w:rFonts w:cs="Arial" w:ascii="Arial" w:hAnsi="Arial"/>
          <w:b/>
        </w:rPr>
        <w:t>Comente la siguiente afirmación: “Dado que los vendedores de retroexcavadoras ofrecen las mismas condiciones, a constructoras y empresas que arriendan maquinarias, es de esperar que las maquinas que proporcione en arriendo sean la misma marca que las que compraría la constructora”. (0,8 puntos)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also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decisión de la marca a arrendar depende exclusivamente de los flujos descontados que genera la utilización de las máquinas. Debido a esto, la tasa de descuento de cada entidad es la que finalmente discrimina entre una opción u otra. Esto se debe a que las oportunidades de inversión (o el valor futuro del dinero) para cada entidad es diferente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 esto, puede que un inversionista que tiene tasa de descuento distinta al 13%, tenga criterios de elección distinto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7:13:00Z</dcterms:created>
  <dc:creator>Jose Rojas Mejias</dc:creator>
  <dc:description/>
  <cp:keywords/>
  <dc:language>en-US</dc:language>
  <cp:lastModifiedBy>Colossus User</cp:lastModifiedBy>
  <dcterms:modified xsi:type="dcterms:W3CDTF">2008-11-09T17:21:00Z</dcterms:modified>
  <cp:revision>6</cp:revision>
  <dc:subject/>
  <dc:title>Pauta Control II – IN42A</dc:title>
</cp:coreProperties>
</file>